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Polycom spoluzakládá Open Visual Communications Consortium </w:t>
      </w:r>
    </w:p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ři praktické implementaci řešení pro sjednocenou komunikaci hraje velmi důležitou úlohu efektivní spolupráce mezi výrobci softwarových a hardwarových komponent i poskytovateli síťové infrastruktury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kud mají uživatelé plnohodnotně těžit z výhod sjednocené komunikace, kterými je snadné používání a jednoduché intuitivní ovládání, musí dodavatelé jednotlivých platforem věnovat dostatečnou pozornost otázkám interoperability a kompatibility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 prvnímu formálnímu utvrzení spolupráce různých firem poskytujících řešení pro sjednocenou komunikaci došlo v květnu minulého roku, kdy bylo založeno sdružení s názvem Unified Communications Interoperability Forum (UCIF). Společnost Polycom se stala jeho zakládajícím členem spolu s firmami  HP, Juniper Networks, Microsoft a Logitech / LifeSize. Cílem tohoto neziskového sdružení je právě řešení otázky standardů a vzájemné kompatibility a interoperability mezi produkty různých výrobců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čátku června letošního roku bylo z iniciativy společnosti Polycom založeno další sdružení s názvem Open Visual Communications Consortium (OVCC), mezi jehož zakládající členy patří dále společnosti  Airtel, AT&amp;T, BCS Global, BT Conferencing, Cable&amp;Wireless Worldwide, Global Crossing, Glowpoint, iFormata Communications, Masergy, Orange Business Services, PCCW Global, Telefonica, Telstra a Verizon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lavním cílem OVCC je v rámci řešení od různých dodavatelů stejně jako různých poskytovatelů vysokorychlostní sítí zajistit interoperabilitu a globální business-to-business konektivitu pro videokoference a telepresence. Mezi další preferované sektory využívající řešení any-to-any communication patří zdravotnictví a vzdělávání, kde se pro tato řešení rovněž nabízejí široké možnosti uplatnění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 pohledu společnosti Polycom jde zejména o interoperabilitu platformy Polycom UC Intelligent Core, s řešeními od ostatních výrobců. Polycom UC Intelligent Core v sobě zahrnuje komunikační servery řady Polycom RMX spolu s doplňujícími nástroji, kterými jsou Polycom Distributed Media Application (DMA) a Polycom Converged Management Application (CMA). Platforma Polycom UC Intelligent Core je součástí již dříve vyhlášené strategie UC Everywhere by Polycom a zaměřuje se proto právě na otázky interoperability a snadné integrace s řešeními ostatních výrobců. Konkrétním příkladem je může být podpora nestandardního protokolu TIP (Telepresence Interoperability Protocol), který vyvinula společnost Cisco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íce informací o činnosti a struktuře Open Visual Communications Consortium můžete nalézt v tomto dokumentu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ttp://www.polycom.com/global/documents/whitepapers/OVCC-path-to-any-to-any-video-comm-whitepaper.pdf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dále pak na stránkách společnosti Polycom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ttp://www.polycom.com/company/industry_affiliations/ovcc/index.html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 České republice je certifikovaný Polycom Gold Partner společnost Gesto Communications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ntakt: Gesto Communications, tel: (+420) 271 735 344, 271 731 481, 267 310 034, sales@gestocomm.cz, Korunní 106, 101 00 Praha 10,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ww.gestocomm.cz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47:00Z</dcterms:created>
  <dc:creator/>
  <dc:description/>
  <dc:language>en-US</dc:language>
  <cp:lastModifiedBy>Mirek</cp:lastModifiedBy>
  <dcterms:modified xsi:type="dcterms:W3CDTF">2009-05-11T19:29:00Z</dcterms:modified>
  <cp:revision>3</cp:revision>
  <dc:subject/>
  <dc:title/>
</cp:coreProperties>
</file>